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rPr>
      </w:pPr>
      <w:r>
        <w:rPr>
          <w:rFonts w:cs="Times New Roman" w:ascii="Times New Roman" w:hAnsi="Times New Roman"/>
        </w:rPr>
        <w:t>Perfection at the age of 12</w:t>
      </w:r>
    </w:p>
    <w:p>
      <w:pPr>
        <w:pStyle w:val="Normal"/>
        <w:spacing w:before="0" w:after="0"/>
        <w:rPr>
          <w:rFonts w:ascii="Times New Roman" w:hAnsi="Times New Roman" w:cs="Times New Roman"/>
        </w:rPr>
      </w:pPr>
      <w:r>
        <w:rPr>
          <w:rFonts w:cs="Times New Roman" w:ascii="Times New Roman" w:hAnsi="Times New Roman"/>
        </w:rPr>
        <w:t>By Silenteye</w:t>
      </w:r>
    </w:p>
    <w:p>
      <w:pPr>
        <w:pStyle w:val="Normal"/>
        <w:spacing w:before="0" w:after="0"/>
        <w:rPr>
          <w:rFonts w:ascii="Times New Roman" w:hAnsi="Times New Roman" w:cs="Times New Roman"/>
        </w:rPr>
      </w:pPr>
      <w:r>
        <w:rPr>
          <w:rFonts w:cs="Times New Roman" w:ascii="Times New Roman" w:hAnsi="Times New Roman"/>
        </w:rPr>
        <w:t>Tags: Feature Shota, Incest, impregnation, big dicks, big balls, Growth, science, Harem and lactation</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Jordan, Zen and Joey all stepped out of the elevator into their ‘fathers’ garage. It was a big place where they saw their first car. It was a strange looking thing big and clunky it was hard to believe the information they had on it. Ah, you see the boys have been taught through flash memories most of their information. Flash memories are just that flashes of memories and information that come to them at random times. These memories are numerous from the people in the city to modern day technology, eventually they will have all the knowledge of these memories. What they do when they receive these memories is up to them, but enough of this back to the adventure of these three boy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They looked around and they heard a sound, they all turned in the direction of the sound it was halting, gasping and sad. They saw a door and Jordan grabbed the knob, turned it, and pushed the door open. It revealed another room this one even bigger than the garage. There were lamps with lights that shown in the darkness and a table with a candle in the center and two chairs. There was a lounge with two sofa chairs and a sofa in front of the sofa was a black box with a blank black screen. On the sofa her eye’s staring at the black box blankly tears falling down them like small rivers. The woman, wore a shirt with small white open blouse over it, and a black skirt. Jordan looked at the woman confused, what was she doing? Whatever it was it was making him feel warm inside. He observed the woman despite a few wrinkles on her face, she was otherwise beautiful, her large breasts which hand once been nice and perky sagged slightly but still had some perk to them. He couldn’t see her butt but he was sure that it was slightly saggy and wrinkled now and he then wondered the ultimate question what condition was her pussy? His cock twitched and he walked forward the other two hanging back slightly watching cautiously.</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Jordan was nervous, but he wouldn’t be afraid, he looked at the woman and spoke for the first time in his life. “Hello… mother…” The woman turned her head to him her eyes wide and wild.</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h-What!? Who? Why did you call me that!?” The woman stood up now looking angry. “Who are you, how did you get in my house.” Jordan’s first inclination was to wince and curl up into a ball but then he remembered his father and what he taught him. Jordan just smiled pleasantly, and he looked up at the woman that towered over him.</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I’m your son… Jordan, and those two are also your sons Joey and Zen.” Jordan said calmly, “You’re the wife of Beaurengard Morris correct?” Jordan said, Mrs. Morris stood still her eyes wid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How did… you know his name?” Mrs. Morri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Like I said mother we’re his sons… and father told us to ‘comfort’ you.” Mrs. Morris blinked at this then she laughed weakly.</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C-Comfort? There is no comfort for me… Beau is… gone… I’ve waited and waited, but… I’ve waited for 12 years and I’m past any man’s interest now.” Mrs. Morris said and she turned and walked back to the sofa her buttocks rising and falling swaying from side to side. Jordan stared at the butt then he felt his body grow hot and his heart beat faster his cock twitched. His hands and body moved on their own, and he walked forward and grabbed her semi-plump rump Mrs. Morris froze her butt cheeks tightening in Jordan’s hands. Mrs.  Morris turned her head to the 12 year old boy, her eyes flashing with anger.</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w:t>
      </w:r>
      <w:r>
        <w:rPr>
          <w:rFonts w:cs="Times New Roman" w:ascii="Times New Roman" w:hAnsi="Times New Roman"/>
        </w:rPr>
        <w:t>What are you doing?” She snarled, and she smacked Jordan’s hand but the boy kept his iron clad grip on her buttock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w:t>
      </w:r>
      <w:r>
        <w:rPr>
          <w:rFonts w:cs="Times New Roman" w:ascii="Times New Roman" w:hAnsi="Times New Roman"/>
        </w:rPr>
        <w:t>You’re so beautiful.” Jordan said, Mrs. Morris blushed slightly the anger fading slightly from her eye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O-Ok that was very nice of you but could you please let me go.” She said, however the look on Jordan’s face was of astounded wonder. “Please let…!” However she looked and her mouth dropped. There was an enormous tent in the boy’s baggy pants. It extended up and outward the tent had to at least be 18 inches!  </w:t>
      </w:r>
      <w:r>
        <w:rPr>
          <w:rFonts w:cs="Times New Roman" w:ascii="Times New Roman" w:hAnsi="Times New Roman"/>
          <w:i/>
        </w:rPr>
        <w:t>‘How is that possible? That cannot be real! This-This is some sick joke!’</w:t>
      </w:r>
      <w:r>
        <w:rPr>
          <w:rFonts w:cs="Times New Roman" w:ascii="Times New Roman" w:hAnsi="Times New Roman"/>
        </w:rPr>
        <w:t xml:space="preserve"> Mrs. Morris thought. No 12 year old had a cock that big, or any adult for that matter! Mrs. Morris grabbed the boy’s hands and she pulled them off somehow. She then turned to the boy to look at the tent. She gulped, and she looked to see the other two also with massive erections tenting their pants. “O-Ok… this is a joke right? Those are… crowbars, bats… whatever!”</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hat’s a crowbar?” Jordan asked, looking confused, then he looked down “And why does my dick hurt?” He said.</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atch your… wait… that can’t be real! Take off your pants all of you!” Mrs. Morris demanded excited, disgusted, and hopeful all at the same time. Jordan nodded and he turned to the other two who were nervously looking at him. He nodded and they began to fumble with their pants, he then turned to his own pants and grabbed them at and pushing it down. It caught on his cock and bent it painfully down, he grimaced and continued to push till his cock was bent at a downward angle. However he pushed down and his cock sprang free of his confining pants and bounced back up the length red and throbbing the head also a deep red. Along the length of the cock and his balls were veins that pulsed and throbbed slightly in the cool air of the house. Joey and Zen seeing Jordan take off his pants and they soon mimicked him however, Jordan was looking at Mrs. Morris who gaped at him. “Impossible! Nobody has… them… has them that big! Those dicks and those balls!” Mrs. Morris gasped. She didn’t know why but the sight of those massive dongs on those small bodies really turned her on so much so that she had begun to grow wet. However that would be a mistake on her part, for it wasn’t just their massive organs and well-built bodies that was granted to them thanks to the DNA it was also their senses being boosted as well as their urges. Jordan who was the nearest to Mrs. Morrison could smell the scent of wet cunt before the other two and his mind went into overdriv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That smell…” Jordan said his body tensing his muscles flexing,  he then tackled the woman, making her stumble back and fall onto the sofa his dick fully erect it’s 20 inches reaching his chin quivering slightly the huge mushroom-like head throbbing. He grabbed her skirt his finger feeling the thin cotton and he pulled so hard that it tore like paper.</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h what are you doing! Stop! Don’t look!” Mrs. Morris said reaching with her hands to push the boy off of her. But his free hand reached up grabbing both of her hands and using the ripped skirt he tied them so that she wouldn’t do anything rash with them. When Mrs. Morris felt her hands tie off she struggled with her legs her hips thrust up and down but Jordan had wrapped his legs firmly on hers, riding out her struggling. When she finally stopped moving completely, due to her exhaustion, He grabbed her legs unwrapped his and spread them looking at the pair of black panties that hid her snatch from him. He looked at the panties and could faintly see the swollen wet lips. He gulped, and he reached forward grabbing the panties and pulling them down far enough to see slit of her vagina. He stared at it for a minute while Zen and Joey crept up behind him and looked as well. They then all simultaneously looked down at their hard dicks. Then at the hole, they then looked at each other.</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It’s… smaller than I thought…” Jordan said looking at his massive dick and then at the swollen lip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Mine might fit!” Zen said, looking slightly excited.</w:t>
      </w:r>
    </w:p>
    <w:p>
      <w:pPr>
        <w:pStyle w:val="Normal"/>
        <w:spacing w:before="0" w:after="0"/>
        <w:rPr>
          <w:rFonts w:ascii="Times New Roman" w:hAnsi="Times New Roman" w:cs="Times New Roman"/>
        </w:rPr>
      </w:pPr>
      <w:r>
        <w:rPr>
          <w:rFonts w:cs="Times New Roman" w:ascii="Times New Roman" w:hAnsi="Times New Roman"/>
        </w:rPr>
        <w:br/>
        <w:t>“And where are we supposed to stick it in?” Joey said, Jordan thought back to the videos of men and women he had seen some women taken it up their ass and some women swallowing it down their throa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How about this, I take here, Joey get her butt and Zen get her mouth,” The two looked at each other then they turned to Jordan.</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How come you get down there you are the biggest!” Zen said.</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w:t>
      </w:r>
      <w:r>
        <w:rPr>
          <w:rFonts w:cs="Times New Roman" w:ascii="Times New Roman" w:hAnsi="Times New Roman"/>
        </w:rPr>
        <w:t>Yeah! How come, I’m the tallest!” Joey said, Jordan thought quickly then he put a hand on Mrs. Morris’ crotch.</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I smelled it first and I got her undressed first so it’s mine!” Jordan said, Joey and Zen opened their mouths then shut them then they looked at each other and they looked at Jordan looking angry.</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Fine! But… how do we do that?” Joey asked.</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Like this!” He stood up reached down grabbed her lower torso and lifted it up revealing her somewhat saggy butt. “Go under her!” He said, “And put your… dick I guess… near the hole.” Jordan said, Joey looked skeptical but did as he was told. Jordan moved so that Joey could comfortably get under his mother and Joey pushed Mrs. Morris up holding her in the exact same height that Jordan had her, his hard cock curving, the head mere centimeter’s from her ass hole. Jordan then jumped off the sofa onto the floor and he grabbed small Zen by his shoulders and led the Asian boy to Mrs. Morris’ head. He then set Zen so that the boy was crouching and his hand on the back of Mrs. Morris’ head lifting her up so that her mouth was inches away from Zen’s own cock. Jordan looked at the set up and he got back on the sofa. As Jordan had done all this Mrs. Morris could only weakly watch these…. Things get themselves ready to do what they want with her. She was afraid, afraid that those giant dicks would go inside her and completely destroy her from the inside. However despite the fear she also felt a small twinge of joy that she would be able to have sex once more… even if it was from three bizarre boys that claimed to be her children. The three boys readied themselves each of them excited for they would be having sex for the first time in their life their cocks throbbed painfully and their heads dripped and glistened with pre-cum. “Ready?” Jordan said, “And thrust!” with that all three boys gave a thrust of their hips their cocks sinking with brief difficulty inside of Mrs. Morris from all three of her orifices. Her mouth stretched, her pussy stretched and her asshole definitely stretched effortlessly to accommodate these massive intruders. There’s a reason why it was rather easy for the boys to fit into Mrs. Morris with no problem. The reason why is that Dr. Morris implanted all the people of Nordberg with a nano-machine that altered the DNA structure of the people. They now had a bit of a rubbery quality to them, in the case of that they could stretch to extreme degrees and not suffer ill from being stretched. Though how far the people can be stretched will be tested by these three boy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Mmmgh!” Mrs. Morris gurgled as Zen’s dick slid down her throat down into the edge of her stomach. Joey’s own dick slid up and into Mrs. Morris intestines stretching her asshole painfully. Jordans dick slid into her pussy and up into her womb pushing it up and out of her stomach slightly. They looked at Mrs. Morris who had bulges in her throat, lower body and her womb was poking out slightly from underneath the skin. As the two boys felt the muscles inside of Mrs. Morris rub against them they began to move slowly, testing the feel of raw flesh against hardened cock. It was an interesting feel there was a heat, wetness, and softness that persisted even as their huge hard dicks continued to pound into her. They then began to build up their speed and strength their thrusts now more deliberate and forceful Jordan and Joey’s hips smacked against either Mrs. Morris’ hips or butt. They continued their fucking grow more and more sure with every thrust and with every moan that escaped Mrs. Morris’ stuffed lips. It was then as they pounded into her that Jordan felt it first, Joey second and Zen last. The feeling of something coming from their balls their huge, enormous, bloated balls, their muscles began to tense up and their bodies shuddered slightly.</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H-Hey I-I feel weird!” Jordan said.</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M-me too! Joey said.</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Yeah! My dick hurts!” Zen said.</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Just keep going I think it’s good!” Jordan said and he pounded even harder than before despite his body’s jerking and freezing. The other two also pounded harder Mrs. Morris knew what was going on but with most of what was at least 14 inches of cock inside of her she couldn’t speak even as the boys finally had their first mind-numbing orgasm. They all gave a cry of pleasure as their cocks exploded inside of their ‘mother’ Zen’s balls had swollen up then began to deflate visibly as his balls emptied out large gallons worth of cum inside of his mother’s mouth into her stomach so much cum was emptied into her that her belly began to inflate. It continued to bloat outward as more and more cum entered her stomach via her mouth. Then Jordan and Joey exploded both at the same time, Jordan’s cock spewing out large amounts of cum inside of his mother’s pussy and womb. Joey’s cock was also gushing semen in large quantities but he soon his orgasm ended in 48 seconds, Zen lasted a minute before his cock began to weakly spurt out dribbles of cum.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But Jordan who had recovered enough to pound into her again was still cumming, his cock slightly covered with cum as he pulled it out and shoved it back in. The other watched in awe as he pounded his cock inside and out. Then he shuddered and his muscles bulged and he gave a final slam of his hips and gave a guttural moan. His cock then began to weakly spurt cum into her overinflated belly and womb which looked as she had eaten an overinflated giant beach ball. Cum had entered through all three orifices in her body, and it had made her look like a freakish balloon of flesh as the boys pulled out their cocks cum sprayed out from Mrs. Morris’ ass and cunt. She coughed slightly and gagged a few times but other than that cum stayed in her stomach. She continued to spray for a few minutes but then her pussy and ass closed with little dribbles of cum trickling from both holes. Her eyes stared at the ceiling unfocused and blank. The boys looked at her scratching their cheeks in confusion and worry.</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You think she’s okay?” Joey asked.</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I… don’t know…” Jordan said meekly, they watched her then something happened, her belly began to shrink rapidly and as it did the sound of stretching skin could be heard as her breasts began to swell as well as her ass. Mrs. Morris gurgled slightly as her breasts kept growing bigger, rounder, firmer with a unusually perkiness that would defy gravity. Her ass was swelling up eating up any wrinkles on the skin and turning it into smooth cushy butt fat. She her tits and butt continued to swell till eventually they stopped, her breasts which had been modest E-cups were now something like J-cups and her butt which had shrunk over the years to a 20 inch butt was now a healthy, fat, and fake looking 56 inch butt that pushed her bottom half up slightly. However the boys quickly saw that wasn’t the only change her skin was now healthy, pink, and smooth. Her hair no longer had grey, and her lips were nice, full, and slightly swollen, and she had slight muscles defining her physique. “Whoa… She looks hot!” Jordan said, “Hotter than before! Did our dicks do that?” Jordan said.</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ow… wait didn’t father say that our cum would do this to the people?” Zen said.</w:t>
      </w:r>
    </w:p>
    <w:p>
      <w:pPr>
        <w:pStyle w:val="Normal"/>
        <w:spacing w:before="0" w:after="0"/>
        <w:rPr>
          <w:rFonts w:ascii="Times New Roman" w:hAnsi="Times New Roman" w:cs="Times New Roman"/>
        </w:rPr>
      </w:pPr>
      <w:r>
        <w:rPr>
          <w:rFonts w:cs="Times New Roman" w:ascii="Times New Roman" w:hAnsi="Times New Roman"/>
        </w:rPr>
        <w:br/>
        <w:t>“Hey you’re right! Cool! Let’s do her again!” Joey said and he was about to leap on his mother again and fuck her when Jordan grabbed him.</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Cool it, we got bigger things to do… If we can do this to one woman what would happen if we fucked other women as well? We could have a whole bunch of women to fuck whenever we wanted… plus dad did tell us to spread our seed to leave no woman unconquered and unsoiled! We just conquered one woman we need to keep going!” Jordan said, Joey looked at Jordan then he nodded.</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Yeah you’re right… we need to call this Jillian… sounds like a girl’s name… but what’s her number?” Joey asked Jordan paused thinking then he looked around and his mind showed the picture of a strange device called a phone. He then saw a white house phone sitting on a table with a lamp and he walked over to it and grabbed the phone he put it to his ear hearing the dial ton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Hello? Hello?” He said but the dial tone buzzed, he set the receiver down and looked at the phone oddly then he heard a moan and he turned to see Mrs. Morris getting up, and she had a hand to her head.</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Oooooh… my head feels funny.” Mrs. Morris said, she shook it then she lowered her hand and she saw the three nude boys and instead of reacting the way she had earlier she smiled and reaching out with her younger hands she grabbed Joey and hugged him tightly. “Master…”She said her voice filled with obvious joy. Joey looked at Jordan confused, Jordan shrugged then it came to all three boys at once. The concept of slaves, harems and masters and the boys all smirked at the though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w:t>
      </w:r>
      <w:r>
        <w:rPr>
          <w:rFonts w:cs="Times New Roman" w:ascii="Times New Roman" w:hAnsi="Times New Roman"/>
        </w:rPr>
        <w:t>Okay…  Though since you’re our mom we can’t call you slave…” Joey said, “you’re part of our… harem… Ok?” Mrs. Morris’ eyes lit up at this and she pulled back from the hug and kissed Joey on the lips. Joey’s cock bounced up again and stood erect thicker than the first tim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w:t>
      </w:r>
      <w:r>
        <w:rPr>
          <w:rFonts w:cs="Times New Roman" w:ascii="Times New Roman" w:hAnsi="Times New Roman"/>
        </w:rPr>
        <w:t>Yes… harem… That means… I’m your wife… that’s right… and I would to be married to the three of you… Yesssss…” She said in a stupor-like stat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Cool! Uh what’s a ‘wife’ exactly” Jordan asked.</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 wife is a woman that is married to a man… they are bonded till the end of their days.” Zen suddenly said, Jordan gave an oh of understanding then he looked at the phone again and at his ‘wife.’</w:t>
      </w:r>
    </w:p>
    <w:p>
      <w:pPr>
        <w:pStyle w:val="Normal"/>
        <w:spacing w:before="0" w:after="0"/>
        <w:rPr>
          <w:rFonts w:ascii="Times New Roman" w:hAnsi="Times New Roman" w:cs="Times New Roman"/>
        </w:rPr>
      </w:pPr>
      <w:r>
        <w:rPr>
          <w:rFonts w:cs="Times New Roman" w:ascii="Times New Roman" w:hAnsi="Times New Roman"/>
        </w:rPr>
        <w:br/>
        <w:t>“Hey mom… think you can call Jillian and tell her that we’re looking for her and that dad said that she would take care of us?” Mrs. Morris turned to Jordan and smiled, she stood up releasing Joey and she walked to the phone Jordan stepping aside. She dialed a number and she waited as it rang then she began to speak.</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w:t>
      </w:r>
      <w:r>
        <w:rPr>
          <w:rFonts w:cs="Times New Roman" w:ascii="Times New Roman" w:hAnsi="Times New Roman"/>
        </w:rPr>
        <w:t>Hello Jillian this is Mrs. Morris, I’m calling because my boys are here and they said that my husband told them to call you.” There was silence then, “I see… well then you know where we live just come on down and pick them up…” silence again. “See you in a bit then.” She then put the phone back on the receiver. She looked at the three boys with their enormous dicks and their huge fat balls. “Ohh… I would love for those dicks to fuck me senseless again… I want more cum in me!” She said and she pounced on Jordan with unusual strength knocking him to the ground. “More more!” She crowed and she positioned her huge bubbly butt over his cock and was about to force herself on it when Joey reached from behind grabbed her and lifted he up off the ground! “Noooo! Give me more!” She said but Joey using his strength given to him thanks to the animal DNA Lifted her and pulled her away from Jordan. Jordan was rubbing the back of his head as he got back to his feet then he walked over to his Mother and slapped her on the cheek.</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You slut! How dare you force yourself on me! You have no right to be our wife or whatever! We will fuck you when we decide to, not on your terms! Understand!?” He shouted, Mrs. Morris froze and she looked at Jordan her eyes brimming with tear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Y-Yes… I-I’m sorry I just… I just haven’t had a good fuck in so long and your father went missing and I’ve been so lonely. Then you came and made me… so… so beautiful I just want to have another fuck before you leave.” Mrs. Morris said sadly Jordan glared at her then he looked at Joey and nodded, Joey released Mrs. Morris and she sank to her knees tears now flowing freely. Jordan looked at Mrs. Morris who was truly beautiful with nice healthy skin, a beautiful pair of perky, gravity defying breasts, a nice big heart shaped butt, huge puffy lips, and a nice healthy pussy. Jordan then smiled and he looked at his dick which was starting to throb back into full erection. Jordan rubbed his head and looked at the other two and who were eyeing her large but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Ok one quick fuck and then we gotta go.” Jordan said and he walked to Mrs. Morris who eyes shone and she opened her mouth which stretched much farther than before and began to wrap her lips around the cock head and sucked greedily. As she sucked Jordans cock she raised her big jiggling ass up to Joey and Zen both of the staring at her ass their eyes wide and slightly crazed. They both leaped on the big ass Joey actually mashing his lips against one butt cheek while Zen slammed his cock inside her ass hole. Mrs. Morris moaned making her mouth vibrate and increasing Jordan’s pleasure making his cock twitch and bulge in her mouth. When Mrs. Morris recovered she began to bob her head back and forth which each bob she swallowed more and more of the enormous cock. Jordan nearly fell to his knees but he stood as her tongue and moist mouth massaged his cock even as Joey squeezed and smacked her huge ass. Zen pounded into the huge rump his hips slapping audibly against her rump with each thrust. With these two dicks inside of her and with Joey rubbing and playing around with her ass it took very little for Mrs. Morris to orgasm again in which she pulled her head off of Jordan’s dick. The whole thing covered in her saliva.</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ow what was that?” Jordan asked but Mrs. Morris was moaning and panting as Zen pounded harder and quicker into her ass hol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Oh-oh-oh-oh ye-a-a-a-a-ah! Fuck me!” She cried and Zen began to struggle with his thrusts and he gave a final grunt and slammed what he could inside of her Joey giving her large rump a loud and hard slap. Her huge ass was shining red and her butt and mouth were sore. She was also a little tired even as Zen pumped liters worth of come into her. Her belly swelled bigger and bigger as Zen’s huge balls squeezed every drop of potent, virile and hot cum from them. As her belly swelled Jordan grabbed Mrs. Morris shoulders and pulling her up so that her belly could continue to grow and her pussy was exposed he rammed his cock back inside of her wet cunt. She squealed and her eyes rolled up into her eyelids and she nearly fell forward as Zen’s balls finally squeezed out the last vestiges of cum from them he then pulled his cock out her ass. Her asshole quivered then spat out cum a few times before closing itself leaking cum. However Jordan was pounding into Mrs. Morris making her squeak, moan, and grunt from the sheer force of his thrusts and his caressing of her large breasts. He then had an idea and he leaned forward squeezing her breasts around the nipples and he flicked out his tongue and began to lick and suck on the engorged nipple he then wrapped his lips around the nipple and bit down slightly. “Ah! Dooooooonnn’t my nipples are sensitive!” And with that he nipped them and she gave a cry as she had an orgasm her juices spraying onto his dick the smell driving him to pound roughly into her. As their hips smacked into each other Jordan’s balls were swelling ever so slightly readying themselves to unload yet again. He continued to pound into her till his cock began to ache and his balls were swollen beyond belief and he wrapped his arms around her torso in a powerful bear hug and he slammed in all of his cock insid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His cock spewed out cum filling her womb and eggs bloating them outward. The wombs bloated so much that it rubbed and eventually pushed against her bloated intestines and stomach and she coughed and put a hand on her mouth to prevent herself from throwing up. Jordan came for a full blown 50 seconds when he finished his balls were visibly deflated. Jordan fell back and looked at his limp cock which looked as if it had seen enough pussy for the day. He then heard a loud banging, and he turned he then looked at Joey and Zen. “Get dressed that could be Jillian!” The other nodded though Zen looked drained as he put on his clothes. Mrs. Morris moaned suddenly and her belly deflated once again though it still was bloated from the womb but as her belly shrank her ass jiggled then it swelled, jiggling as it did bigger and bigger soon her butt was so big that it looked slightly ridiculous on her body. It stood at least a foot and ½ feet out from her body. She looked at her enormous posterior and she grabbed it and began to mash and squish it around. The three youths however ran to the front door now fully dressed and they opened it to reveal Jillian. Jillian had developed quite nicely in 12 years but her personality however took a nosedive to bitch central. She was grateful to Dr. Morris there was no doubt but she had grown cold and hostile ever since he disappeared and then she suddenly got a message from an unknown caller telling her to wait for a call from Dr. Morris’ useless wife.  Jillian stared at the kids then she pointed to the car.</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Get in…” She said and the three looked at the vehicle, it was a small blue-green minivan not that they knew that what they did know was that it was how most people traveled around cities. They looked at each other then headed for the car, Jillian watched them go then closed the door without even glancing at Mrs. Morris She got to the car where the boys were looking around for an entrance she sighed and opened the sliding door and the boys froze ‘oohing’ at the door then piling inside and Jillian slid it shut. She got in the front and turned around to see if the boys had buckled up. They were sitting there looking at her expectantly. She sighed and she grabbed her seat belt and clicked it in. The boys followed suit, and clicked in their seat belts when they were all in she turned on the van and drove out of the parking lot heading toward a location that she had gotten along with the message to wait for the phone call. Nobody talked the boys because they were nervous and Jillian because she didn’t want to. She couldn’t know how big of an impact these boys would have on her. Neither did the boys for that matter but that would come later on in future. She drove them to a large house, and she parked the car on the curb and turned off the car.</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Um thank you…” Jordan said, Jillian turned to him.</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Don’t thank me… I’m not gonna be your wet nurse, I’m just taking you here and dropping you off that’s all… So hurry up and  get out…” Jillian coldly said. Jordan felt himself prickle at this but said nothing. He unbuckled himself and opened the door and got out of the car. When Zen jumped out and Jordan closed the door Jillian turned the van back on and drove off. The three watched her van zoom away then they turned to the house and walked forward. They went to the door which had a handle and Jordan grabbed it and attempted to turn it but it remained still then suddenly there was a beep and a red light engulfed them. The light was a laser reader that was coming from the door itself it was currently scanning the three boys then the light vanished and there was a beeping sound.</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elcome home masters.” A mechanical voice said and the door opened to reveal the hous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6:11:00Z</dcterms:created>
  <dc:creator>RAL Cupeles</dc:creator>
  <dc:description/>
  <dc:language>en-US</dc:language>
  <cp:lastModifiedBy>RAL Cupeles</cp:lastModifiedBy>
  <dcterms:modified xsi:type="dcterms:W3CDTF">2011-11-11T16:11:00Z</dcterms:modified>
  <cp:revision>2</cp:revision>
  <dc:subject/>
  <dc:title/>
</cp:coreProperties>
</file>